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i/>
          <w:i/>
          <w:iCs/>
          <w:spacing w:val="8"/>
          <w:sz w:val="22"/>
          <w:szCs w:val="22"/>
        </w:rPr>
      </w:pPr>
      <w:r>
        <w:rPr>
          <w:sz w:val="22"/>
          <w:szCs w:val="22"/>
        </w:rPr>
        <w:t>The following poem tells the story of my immediate famil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ACATOO by Kevin Gilbert</w:t>
      </w:r>
    </w:p>
    <w:tbl>
      <w:tblPr>
        <w:tblW w:w="5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</w:tblGrid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 the banks of the Lachlan they caught us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a place called Kiacatoo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 gathered by campfires at sunset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en we heard the death-cry of curlew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men gathered the children around them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 reached for their nulla and spear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urlew again gave the warning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footsteps of death drawing near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joola whirled high in the firelight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d casting his spear screamed out "Run!"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s body scorched quickly on embers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cked down by the shot of a gun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screaming curlew's piercing whistle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 drowned by the thunder of shot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 women and child fell in mid-flight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d a voice shouted "We've bagged the lot"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 singly the shots echoed later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quieten each body that stirred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ove the gurgling and bleeding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nervous man's laugh could be heard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12"/>
                <w:sz w:val="22"/>
                <w:szCs w:val="22"/>
              </w:rPr>
              <w:t xml:space="preserve">"They're cunning this lot, guard </w:t>
            </w:r>
            <w:r>
              <w:rPr>
                <w:spacing w:val="2"/>
                <w:sz w:val="22"/>
                <w:szCs w:val="22"/>
              </w:rPr>
              <w:t>the river"</w:t>
            </w:r>
            <w:r>
              <w:rPr>
                <w:spacing w:val="1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they shot until all swimmers sank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 xml:space="preserve">but they didn't see Djarrmal's family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hide in the lee of the bank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 xml:space="preserve">Djarrmal warned "Stay quiet or perish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 xml:space="preserve">they're cutting us down like wild dogs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t reeds in your mouth -- underwater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'll float out of here under logs"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12"/>
                <w:sz w:val="22"/>
                <w:szCs w:val="22"/>
              </w:rPr>
              <w:t>a shot cracked and splintered</w:t>
            </w:r>
            <w:r>
              <w:rPr>
                <w:b/>
                <w:bCs/>
                <w:spacing w:val="12"/>
                <w:sz w:val="22"/>
                <w:szCs w:val="22"/>
              </w:rPr>
              <w:t xml:space="preserve"> </w:t>
            </w:r>
            <w:r>
              <w:rPr>
                <w:spacing w:val="12"/>
                <w:sz w:val="22"/>
                <w:szCs w:val="22"/>
              </w:rPr>
              <w:t xml:space="preserve">the timber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young girl Kalara clutched breath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 xml:space="preserve">she later became my great grandma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telling legends of my peoples' death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 xml:space="preserve">the Yoorung bird cries by that place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now no big fish will swim in that hole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 xml:space="preserve">my people pass by that place quickly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in fear with quivering soul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 xml:space="preserve">at night when the white ones are sleeping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content in their modern day dreams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we hurry past Kiacatoo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 xml:space="preserve">where we still hear shuddering screams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 xml:space="preserve">you say "Sing me no songs of past history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let us no further discuss"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 xml:space="preserve">but the question remains still unanswered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How can you deny us like Pilate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 xml:space="preserve">refusing the rights due to us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 xml:space="preserve">The land is now all allocated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12"/>
                <w:sz w:val="22"/>
                <w:szCs w:val="22"/>
              </w:rPr>
              <w:t xml:space="preserve">the Crown’s common seal is a shroud 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12"/>
                <w:sz w:val="22"/>
                <w:szCs w:val="22"/>
              </w:rPr>
              <w:t>To cover the land thefts, the murder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uto" w:line="240" w:before="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but can't silence the dreams of the proud.</w:t>
              <w:br/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 w:before="360" w:after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3:28:00Z</dcterms:created>
  <dc:creator>STE</dc:creator>
  <dc:description/>
  <cp:keywords/>
  <dc:language>en-US</dc:language>
  <cp:lastModifiedBy>STEEL, Wendy(STE)</cp:lastModifiedBy>
  <cp:lastPrinted>2014-08-13T15:35:00Z</cp:lastPrinted>
  <dcterms:modified xsi:type="dcterms:W3CDTF">2014-08-14T23:25:00Z</dcterms:modified>
  <cp:revision>4</cp:revision>
  <dc:subject/>
  <dc:title>The following poem tells the story of my immediate family:</dc:title>
</cp:coreProperties>
</file>